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t>Jesse L Mitchell</w:t>
      </w:r>
    </w:p>
    <w:p>
      <w:pPr>
        <w:pStyle w:val="Normal"/>
        <w:widowControl w:val="false"/>
        <w:jc w:val="right"/>
        <w:rPr>
          <w:sz w:val="24"/>
          <w:lang w:val="en-US"/>
        </w:rPr>
      </w:pPr>
      <w:r>
        <w:rPr>
          <w:sz w:val="24"/>
          <w:lang w:val="en-US"/>
        </w:rPr>
        <w:t>Abstraction and Reflection</w:t>
      </w:r>
    </w:p>
    <w:p>
      <w:pPr>
        <w:pStyle w:val="Normal"/>
        <w:widowControl w:val="false"/>
        <w:jc w:val="right"/>
        <w:rPr>
          <w:sz w:val="24"/>
          <w:lang w:val="en-US"/>
        </w:rPr>
      </w:pPr>
      <w:r>
        <w:rPr>
          <w:sz w:val="24"/>
          <w:lang w:val="en-US"/>
        </w:rPr>
        <w:t>FIAE ch 8</w:t>
      </w:r>
    </w:p>
    <w:p>
      <w:pPr>
        <w:pStyle w:val="Normal"/>
        <w:widowControl w:val="false"/>
        <w:jc w:val="right"/>
        <w:rPr>
          <w:sz w:val="24"/>
          <w:lang w:val="en-US"/>
        </w:rPr>
      </w:pPr>
      <w:r>
        <w:rPr>
          <w:sz w:val="24"/>
          <w:lang w:val="en-US"/>
        </w:rPr>
        <w:t>4-25-2008</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ab/>
        <w:t>Chapter 8 of FIAE discusses the idea of giving grades for attendance, behavior, and effort.  There are six major reasons that the books list for why teachers grade; to document student and teacher progress; to provide feedback to the student and family, and the teacher; to inform instructional decisions; to motivate students; to punish students; and to sort students.  The first three reasons are the most worthy and the most notable.  As teachers, it is necessary for us to give students feedback, document their progress, and make informed decisions on how to best teach these students.  The last three reasons, however, add inaccuracy to the grades’ true meaning.  The bottom three reasons move away from why we teach; sometimes they are simply used in this way to allow teachers to function in schools.  But grading in this way is not the wisest of choicest.  As teachers, we want students to keep trying and to keep receiving the continual feedback that they need to strive in a classroom setting.  Surprisingly, as the book notes, low grades push students farther away from learning; low grades don’t motivate students.  High grades also have their problems. A student who earns an A will want another one, but only momentarily.  This doesn’t help students achieve success later in life.  As for grading the number of days that a student is present in class, along with how much content had been mastered, this grade no longer accurately represents what students know.  The same thing happens when we incorporate a student’s behavior into the grade as well.  A grade should represent a student’s mastery of the topic.  Though it is helpful to provide separate feedback on behavior and attendance, including it all in one grade is not longer giving an adequate picture of the student’s achievements.  When we use one grade to represent so many things, as mentioned earlier in this book, all the parts of the grade lose their meaning.  The last section of this chapter discusses grading a student’s effort.  First of all, how can one measure effort effectively?  All students are different, and what one student threw together could be the same as what another spent weeks on.  Determining a student’s effort can be a very difficult task to complete.  Grades are most helpful to students, parents, and teachers when they accurately reflect a student’s mastery.  When something else is included that distorts the accuracy of the grade, then the grade is no longer useful.  As reiterated throughout this chapter from the last, grades are definitely something that needs to be looked at.  Are we grading students accurately?  If not, then we need to change how we grade.</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ab/>
        <w:t xml:space="preserve">This chapter definitely brings up a lot of good points that I had not really considered.  Earlier the book had discussed the importance of grading accurately, but I had not yet thought of that in relation to grading students’ behavior and attendance.  However, I completely agree with the book in that the grade should represent a student’s mastery, and nothing else that might affect the accuracy of the grade.  Behavior is something that should be recorded separately.  Where I went to high school, I don’t remember any of my teachers grading out attendance, but the book mentions that some schools do indeed grade this way.  This isn’t fair to the students.  In order for students to strive, they need accurate reflections of their progress with lots of feedback along the way.  In order for teachers to accomplish this, they need to make sure that they are grading a student’s mastery as accurately as possibl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